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041505254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283129787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887756537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254896670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428105614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720467557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270192858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873882500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908961046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789534652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595640061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163355649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378392726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08111215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